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1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26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74" w:type="dxa"/>
        <w:jc w:val="left"/>
        <w:tblInd w:w="-7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65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411 32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679 07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 270 08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408 995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63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481 65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180 57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651 21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529 357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8,8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619 57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181 22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741 46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39 759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8,4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 209 61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 151 07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 615 11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535 958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0,3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3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020 26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002 94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815 65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87 291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9,6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8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9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5 742 43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0 194 89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0 093 5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0 101 360,0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6,78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26.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19" w:type="dxa"/>
        <w:jc w:val="left"/>
        <w:tblInd w:w="-7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10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8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4 137 26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6 827 75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9 769 68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7 058 067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0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29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03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11 406 10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2 555 07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2 878 55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 676 523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5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08 393 97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0 457 11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7 018 13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 438 974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8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76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34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8 289 32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23 428 39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2 818 90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0 609 483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4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0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8 982 89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3 088 69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5 519 37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 569 323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0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 26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3 32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641 209 55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196 357 03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998 004 66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98 352 370,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6,58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1-26T08:47:27Z</dcterms:modified>
  <cp:revision>317</cp:revision>
  <dc:subject/>
  <dc:title/>
</cp:coreProperties>
</file>